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Endless Night pa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-color VGA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ed by MythicAr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ntire program (c) 1993 by Andy W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, enter NIGHT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256-color version of The Endless Nigh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ports several enhancements and adju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riginal CGA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IMPORTANT!!!  PLEASE READ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ndless Night II: The Visitor's Do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on of the second and final part of this seri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well underway.  Here are some of the grea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wesome 256 color VGA graphics (much better even than Part 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onsters to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longer 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 world twice as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pproximately 5 times the amount of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An exciting conclusion to the mysterious 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gun in Par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miss out on this great game.  It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from MythicArt only; and remember, we can't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bout part II unless we know who you are, so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ure to register part 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ING IN MID-199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more great adventures are scheduled for release some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1993!!!  These incredible games will feature better graph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ger quests, and an involving story that will have you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THIRD series!  Keep an eye out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wning Age I:  The Surviv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awning Age II:  The End of the Ag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